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Форме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доставлении субсид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му автономно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ю на иные цели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2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 xml:space="preserve">о расходах, источником финансового обеспечения которых является субсидия из бюджета Новодеревянковского сельского поселения Каневского района муниципальному автономному учреждению на иные цели (1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на "____" ____________ 20___ г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аименование Учредителя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аименование Учреждения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Единица измерения: рубл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tbl>
      <w:tblPr>
        <w:tblW w:w="15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72"/>
        <w:gridCol w:w="806"/>
        <w:gridCol w:w="941"/>
        <w:gridCol w:w="1344"/>
        <w:gridCol w:w="1478"/>
        <w:gridCol w:w="1478"/>
        <w:gridCol w:w="1479"/>
        <w:gridCol w:w="672"/>
        <w:gridCol w:w="1344"/>
        <w:gridCol w:w="806"/>
        <w:gridCol w:w="1613"/>
        <w:gridCol w:w="1613"/>
      </w:tblGrid>
      <w:tr>
        <w:trPr/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Цели предоставления Субсидии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 по БК (4)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статок Субсидии на начало текущего финансового года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ступлени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латы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(2)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 субсидии (3)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 них, разрешенный к использованию (5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, в том числе (6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 местного бюджета (6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озврат дебиторской задолженности прошлых лет (7)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 них: возвращено в местный бюджет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(8)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ебуется в направлении на те же цели (9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лежит возврату (10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уполномоченное лицо) ___________ 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должность) (подпись)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"____" ____________ 20_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1) Настоящий отчет составляется нарастающим итогом с начала текуще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2) Указывается наименование цели предоставления Субсидии в соответствии с пунктом 1.1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3) Указывается код субсидии, присвоенный соответствующей цели предоставл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4) Значение графы 3 настоящего отчета должно соответствовать значению кода по бюджетной классификации, указанному в плане финансово-хозяйственной деятельности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5) Указывается сумма остатка С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ь, указанную в пункте 1.1 Соглашения, в соответствии с пунктом 4.2.3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6) Значения граф 6 и 7 настоящего отчета должны соответствовать сумме поступлений средств Субсидии за отчетный период, с учетом поступлений от возврата дебиторской задолженности прошлых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7) В графе 8 настоящего отчета указывается сумма возврата дебиторской задолженности, в отношении которой Учредителем принято решение об использовании ее Учреждением на цель, указанную в пункте 1.1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8) 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графах 4, 6, и суммой, указанной в графе 9 настоящего от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9) В графе 12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, указанную в пункте 1.1 Соглашения, в соответствии с пунктом 4.2.3 Соглашения. При формировании промежуточного отчета (месяц, квартал)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(10) В графе 13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При формировании промежуточного отчета (месяц, квартал)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отчетную дату, в целях достижения значений результатов предоставления Субсидии, отраженных в графе 1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11) Показатель формируется на 1 января года, следующего за отчетным (по окончании срока действия соглашения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continuous"/>
      <w:pgSz w:orient="landscape" w:w="16838" w:h="11906"/>
      <w:pgMar w:left="1134" w:right="1134" w:gutter="0" w:header="0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46:00Z</dcterms:created>
  <dc:creator>Пользователь</dc:creator>
  <dc:description/>
  <dc:language>en-US</dc:language>
  <cp:lastModifiedBy>USER</cp:lastModifiedBy>
  <dcterms:modified xsi:type="dcterms:W3CDTF">2021-06-23T12:46:00Z</dcterms:modified>
  <cp:revision>2</cp:revision>
  <dc:subject/>
  <dc:title/>
</cp:coreProperties>
</file>